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47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47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водопостачання та водовідведення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К "ЖБК "ВОСТОК-7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водопостачання та водовідведення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К "ЖБК "ВОСТОК-7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187"/>
                              <w:gridCol w:w="4613"/>
                              <w:gridCol w:w="1622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Носач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Тетяна Онисимівна</w:t>
                                  </w:r>
                                </w:p>
                              </w:tc>
                              <w:tc>
                                <w:tcPr>
                                  <w:tcW w:w="4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4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4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187"/>
                        <w:gridCol w:w="4613"/>
                        <w:gridCol w:w="1622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6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Носач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Тетяна Онисимівна</w:t>
                            </w:r>
                          </w:p>
                        </w:tc>
                        <w:tc>
                          <w:tcPr>
                            <w:tcW w:w="46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4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4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5429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05.8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15429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05.8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 - конфіденційна інформаці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8:48:00Z</dcterms:created>
  <dc:creator>upzsn6</dc:creator>
  <dc:description/>
  <cp:keywords/>
  <dc:language>en-US</dc:language>
  <cp:lastModifiedBy>visa2</cp:lastModifiedBy>
  <dcterms:modified xsi:type="dcterms:W3CDTF">2001-12-07T09:16:00Z</dcterms:modified>
  <cp:revision>4</cp:revision>
  <dc:subject/>
  <dc:title/>
</cp:coreProperties>
</file>